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ого образования 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</w:rPr>
        <w:t>«Муниципальный округ Можгинский район Удмуртской Республики»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«Развитие образования и воспитания» </w:t>
      </w:r>
    </w:p>
    <w:p>
      <w:pPr>
        <w:pStyle w:val="Normal"/>
        <w:autoSpaceDE w:val="false"/>
        <w:spacing w:before="0" w:after="24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 xml:space="preserve"> </w:t>
      </w:r>
      <w:r>
        <w:rPr/>
        <w:t>Паспорт муниципальной программы</w:t>
      </w:r>
    </w:p>
    <w:tbl>
      <w:tblPr>
        <w:tblW w:w="103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8315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«Развитие образования и воспитания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го образования (подпрограмма 1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полнительного образования  и воспитания детей (подпрограмма 2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Реализация молодежной политики (подпрограмма 3)</w:t>
              <w:tab/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еализации муниципальной  программы (подпрограмма 4)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Можгинский район Удмуртской Республики» по социальным вопросам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«Муниципальный округ Можгинский район Удмуртской Республики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ежи Администрации муниципального образования «Муниципальный округ Можгинский район Удмуртской Республики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униципальный округ Можгинский район Удмуртской Республики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бюджетные образовательные учреждения Можгинского район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Централизованная бухгалтерия по обслуживанию учреждений Можгинского района"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, повышение качества и доступности дошкольного, общего, дополнительного образования детей на территории Можгинского района, создание условий для успешной социализации и самореализации детей и молодежи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 (цели подпрограмм)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Cs w:val="false"/>
                <w:sz w:val="22"/>
                <w:szCs w:val="22"/>
              </w:rPr>
              <w:t xml:space="preserve">Организация предоставления </w:t>
            </w:r>
            <w:r>
              <w:rPr>
                <w:sz w:val="22"/>
                <w:szCs w:val="22"/>
              </w:rPr>
              <w:t>общедоступного и бесплатного дошкольного образования на территории Можгинского района, п</w:t>
            </w:r>
            <w:r>
              <w:rPr>
                <w:bCs w:val="false"/>
                <w:sz w:val="22"/>
                <w:szCs w:val="22"/>
              </w:rPr>
              <w:t>овышение его доступности и качества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. Организация предоставления и повышение качества общего образования по основным общеобразовательным программам на территории Можгинского района, обеспечение равного доступа к качественному образованию для всех категорий детей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Cs w:val="false"/>
                <w:sz w:val="22"/>
                <w:szCs w:val="22"/>
              </w:rPr>
              <w:t>Организация предоставления, повышение качества и доступности дополнительного образования детей на территории Можгинского района, способного обеспечить дальнейшую самореализацию личности, её профессиональное самоопределение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4. Создание условий и возможностей для успешной социализации и эффективной самореализации детей и молодежи Можгинского района, развитие их потенциала в интересах общества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. Повышение эффективности и результативности системы образования Можгинского района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 этапы реализ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>
          <w:trHeight w:val="495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>
                <w:bCs w:val="false"/>
                <w:sz w:val="22"/>
                <w:szCs w:val="22"/>
              </w:rPr>
              <w:t>Общий объем финансирования мероприятий программы за счет средств бюджета муниципального образования «Муниципальный округ Можгинский район Удмуртской Республики» составит 5 150 517,7 тыс. рублей., в том числе</w:t>
            </w:r>
            <w:r>
              <w:rPr/>
              <w:t xml:space="preserve">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661 909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3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>
                      <w:bCs w:val="false"/>
                    </w:rPr>
                    <w:t>736 601,7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4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840269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5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906252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986393,7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019090,2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5150517,7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         </w:t>
            </w:r>
            <w:r>
              <w:rPr>
                <w:bCs w:val="false"/>
                <w:sz w:val="22"/>
                <w:szCs w:val="22"/>
              </w:rPr>
              <w:t>Ресурсное обеспечение 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>
          <w:trHeight w:val="252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предоставление общедоступного и бесплатного дошкольного, общего образования, дополнительного образования и воспитания детей. Сфера образования является инвестициями в будущее, поскольку молодое поколение, способное к самореализации, к успешной профессиональной деятельности, обеспечит социально-экономическое развитие муниципального образования  «Муниципальный округ Можгинский район Удмуртской Республики», республики и стран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cs="Arial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51:00Z</dcterms:created>
  <dc:creator>zam</dc:creator>
  <dc:description/>
  <cp:keywords/>
  <dc:language>en-US</dc:language>
  <cp:lastModifiedBy>User</cp:lastModifiedBy>
  <cp:lastPrinted>2021-02-04T14:32:00Z</cp:lastPrinted>
  <dcterms:modified xsi:type="dcterms:W3CDTF">2025-02-14T10:29:00Z</dcterms:modified>
  <cp:revision>11</cp:revision>
  <dc:subject/>
  <dc:title/>
</cp:coreProperties>
</file>